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1170"/>
        <w:gridCol w:w="1530"/>
        <w:gridCol w:w="900"/>
        <w:gridCol w:w="108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est Meth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 xml:space="preserve">All Chemicals reported </w:t>
            </w: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enapht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20" w:firstLine="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20" w:firstLine="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enaphthy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et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thrac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ldrin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7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o (a) Anthrac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o (b) Fluorant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o (k) Fluorant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o (a) Py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1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o (ghi) Pery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yl Butyl Phthal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2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beta-BH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93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.0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delta-BH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2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.0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bis (2-Chloroethyl) Ether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s (2-Chloroethoxy) m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s (2-Chloroisopropyl) 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-Bromophenyl Phenyl 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d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1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Chloronaphtha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-Chlorophenyl phenyl 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rys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ethylhexylphthalate (DEH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’-DD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2</w:t>
            </w:r>
          </w:p>
        </w:tc>
      </w:tr>
      <w:tr>
        <w:trPr>
          <w:trHeight w:val="1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’-D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’-DD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2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benzo (a,h) anthrac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-n-Butylphthal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-Dichlorobenzene (o-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-Dichlorobenzene (m-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-Dichlorobenzene (p-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-Dichlorobenzid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-Dichlorobut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chlorodifluoromethane (Freon 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eld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2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ethyl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82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Diethylphthal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3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bis-1,1-Dimethylethylperoxi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A-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bis-1,1-Dimethylperoxi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A-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Dimethyl phthal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3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,4-Dinitrotolu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-Dinitrotolu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-n-Octylphthal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dosulfan Sulf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drin Aldehy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uorant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uo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ptachl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ptachlor Epoxi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butadi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ydraz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3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eno (1,2,3-cd) Py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ophor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eros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88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Naphtha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6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-Naphth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tr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-Nitrosodi-n-Propylam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-Octacos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1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016 (as decachlorobiphenyl (DCB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21 (as 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32 (as 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42 (as 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48 (as 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54 (as 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60 (as 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anth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y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xap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,4-Trichlor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nyl Ace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432" w:right="432" w:gutter="0" w:header="432" w:top="488" w:footer="432" w:bottom="48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1170"/>
        <w:gridCol w:w="1530"/>
        <w:gridCol w:w="900"/>
        <w:gridCol w:w="1080"/>
      </w:tblGrid>
      <w:tr>
        <w:trPr>
          <w:tblHeader w:val="true"/>
          <w:trHeight w:val="332" w:hRule="atLeast"/>
        </w:trPr>
        <w:tc>
          <w:tcPr>
            <w:tcW w:w="111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est Meth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 xml:space="preserve">All Chemicals reported </w:t>
            </w: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11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color w:val="000000"/>
                <w:sz w:val="22"/>
              </w:rPr>
            </w:pPr>
            <w:r>
              <w:rPr/>
              <w:t>ACID EXTRACTANTS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-Chloro-3-Methyl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Chloro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-Dichloro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-Dimethyl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-Dinitro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Methyl-4,6-Dinitro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Nitro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-Nitropheno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4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ntachlorophenol (PC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2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l (Carbolic Aci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,6-Trichloro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11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</w:rPr>
              <w:t>ADDITIONAL EXTRACTABLE  PARAMETERS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id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pha-BH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mma-BH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2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dosulfan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dosulfan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d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1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cyclopentadi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rPr/>
            </w:pPr>
            <w:r>
              <w:rPr/>
              <w:t>Nitrosami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diethylamine (NDE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dimethylamine (NDM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4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di-n-butylamine (NDB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di-n-propylamine (NDP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</w:t>
            </w:r>
            <w:r>
              <w:rPr>
                <w:color w:val="000000"/>
                <w:sz w:val="22"/>
                <w:lang w:val="fr-FR"/>
              </w:rPr>
              <w:t>N-Nitrosodiphenylam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4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methylethylamine (NME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piperidine (NPI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2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*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</w:t>
            </w:r>
            <w:r>
              <w:rPr>
                <w:color w:val="000000"/>
                <w:sz w:val="22"/>
                <w:lang w:val="fr-FR"/>
              </w:rPr>
              <w:t>N-Nitrosopyrrolidine (NPY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82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11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*)  Indicates chemicals also reportable on the Organic Chemical Analysis Form</w:t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55" w:hRule="atLeast"/>
        </w:trPr>
        <w:tc>
          <w:tcPr>
            <w:tcW w:w="111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Laboratory Comments and Description of Additional Components Found (Comments in this section are for Client Information only and will </w:t>
            </w:r>
            <w:r>
              <w:rPr>
                <w:b/>
                <w:bCs/>
                <w:color w:val="000000"/>
                <w:sz w:val="28"/>
                <w:u w:val="single"/>
              </w:rPr>
              <w:t>NOT</w:t>
            </w:r>
            <w:r>
              <w:rPr>
                <w:b/>
                <w:bCs/>
                <w:color w:val="000000"/>
              </w:rPr>
              <w:t xml:space="preserve"> be transmitted to CDPH via EDT): _____________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432" w:right="432" w:gutter="0" w:header="432" w:top="488" w:footer="432" w:bottom="48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DPH MEU 001-B BNA  (11/07)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sz w:val="18"/>
        <w:lang w:val="fr-FR"/>
      </w:rPr>
      <w:t>CDPH MEU 001-B BNA (11/07)</w:t>
    </w:r>
  </w:p>
  <w:p>
    <w:pPr>
      <w:pStyle w:val="Footer"/>
      <w:jc w:val="center"/>
      <w:rPr/>
    </w:pPr>
    <w:r>
      <w:rPr/>
      <w:t>Page 1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ASE, NEUTRALS, AND ACIDS ORGANIC ANALYSIS (11/07)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7020" w:leader="none"/>
      </w:tabs>
      <w:rPr/>
    </w:pPr>
    <w:r>
      <w:rPr/>
      <w:t>Date of Report:  _______________</w:t>
      <w:tab/>
      <w:t>Sample ID No.: ______________________</w:t>
    </w:r>
  </w:p>
  <w:p>
    <w:pPr>
      <w:pStyle w:val="Header"/>
      <w:tabs>
        <w:tab w:val="clear" w:pos="4320"/>
        <w:tab w:val="clear" w:pos="8640"/>
        <w:tab w:val="left" w:pos="6660" w:leader="none"/>
      </w:tabs>
      <w:rPr/>
    </w:pPr>
    <w:r>
      <w:rPr/>
      <w:t>Laboratory</w:t>
      <w:tab/>
      <w:t>Signature Lab</w:t>
    </w:r>
  </w:p>
  <w:p>
    <w:pPr>
      <w:pStyle w:val="Header"/>
      <w:tabs>
        <w:tab w:val="clear" w:pos="4320"/>
        <w:tab w:val="clear" w:pos="8640"/>
      </w:tabs>
      <w:rPr/>
    </w:pPr>
    <w:r>
      <w:rPr/>
      <w:t>Name: _________________________________________________  Director: ______________________________</w:t>
    </w:r>
  </w:p>
  <w:p>
    <w:pPr>
      <w:pStyle w:val="Header"/>
      <w:tabs>
        <w:tab w:val="clear" w:pos="4320"/>
        <w:tab w:val="clear" w:pos="8640"/>
      </w:tabs>
      <w:rPr/>
    </w:pPr>
    <w:r>
      <w:rPr/>
      <w:t>Name of Sampler:  ______________________________________ Employed by: ____________________________ Date/Time Sample</w:t>
      <w:tab/>
      <w:t xml:space="preserve">                               Date/Time Sample</w:t>
      <w:tab/>
      <w:t xml:space="preserve">                           Date Analyses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1260" w:leader="none"/>
        <w:tab w:val="left" w:pos="4050" w:leader="none"/>
        <w:tab w:val="left" w:pos="5940" w:leader="none"/>
        <w:tab w:val="left" w:pos="8730" w:leader="none"/>
        <w:tab w:val="left" w:pos="10260" w:leader="none"/>
      </w:tabs>
      <w:rPr/>
    </w:pPr>
    <w:r>
      <w:rPr/>
      <w:t>Collected: ______________________      Received @ Lab: _________________     Completed: __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System Name: ___________________________________________________  System Number: 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Name or Number of Sample Source: ________________________________________________________________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  <w:t xml:space="preserve">   </w:t>
    </w:r>
    <w:r>
      <w:rPr>
        <w:b/>
      </w:rPr>
      <w:t>User ID</w:t>
    </w:r>
    <w:r>
      <w:rPr/>
      <w:t xml:space="preserve">:  </w:t>
    </w:r>
    <w:r>
      <w:rPr>
        <w:u w:val="single"/>
      </w:rPr>
      <w:t>|    |    |    |</w:t>
    </w:r>
    <w:r>
      <w:rPr/>
      <w:t xml:space="preserve">                       </w:t>
    </w:r>
    <w:r>
      <w:rPr>
        <w:b/>
      </w:rPr>
      <w:t>Station Number</w:t>
    </w:r>
    <w:r>
      <w:rPr/>
      <w:t xml:space="preserve">:   </w:t>
    </w:r>
    <w:r>
      <w:rPr>
        <w:u w:val="single"/>
      </w:rPr>
      <w:t>|     |     |     |     |     |     |     |     |     |     |     |     |     |     |     |</w:t>
    </w:r>
    <w:r>
      <w:rPr/>
      <w:t xml:space="preserve">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69280</wp:posOffset>
              </wp:positionH>
              <wp:positionV relativeFrom="paragraph">
                <wp:posOffset>-254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4pt,-0.2pt" to="446.4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</w:t>
    </w:r>
    <w:r>
      <w:rPr>
        <w:b/>
      </w:rPr>
      <w:t>Date/Time of Sample</w:t>
    </w:r>
    <w:r>
      <w:rPr/>
      <w:t xml:space="preserve">: </w:t>
    </w:r>
    <w:r>
      <w:rPr>
        <w:u w:val="single"/>
      </w:rPr>
      <w:t>|    |     |     |     |     |     |     |     |     |     |</w:t>
    </w:r>
    <w:r>
      <w:rPr/>
      <w:t xml:space="preserve">                   </w:t>
    </w:r>
    <w:r>
      <w:rPr>
        <w:b/>
      </w:rPr>
      <w:t>Laboratory Code</w:t>
    </w:r>
    <w:r>
      <w:rPr/>
      <w:t xml:space="preserve">:   </w:t>
    </w:r>
    <w:r>
      <w:rPr>
        <w:u w:val="single"/>
      </w:rPr>
      <w:t>|    |    |    |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8640"/>
        <w:tab w:val="left" w:pos="540" w:leader="none"/>
        <w:tab w:val="left" w:pos="2970" w:leader="none"/>
        <w:tab w:val="left" w:pos="3870" w:leader="none"/>
        <w:tab w:val="left" w:pos="4320" w:leader="none"/>
        <w:tab w:val="left" w:pos="4770" w:leader="none"/>
        <w:tab w:val="left" w:pos="9180" w:leader="none"/>
      </w:tabs>
      <w:ind w:left="144" w:right="144" w:hanging="0"/>
      <w:rPr/>
    </w:pPr>
    <w:r>
      <w:rPr/>
      <w:tab/>
      <w:t xml:space="preserve">                                   </w:t>
    </w:r>
    <w:r>
      <w:rPr>
        <w:lang w:val="fr-FR"/>
      </w:rPr>
      <w:t>Y    Y   M  M   D   D   T   T    T   T</w:t>
      <w:tab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6570" w:leader="none"/>
      </w:tabs>
      <w:ind w:left="144" w:right="144" w:hanging="0"/>
      <w:rPr>
        <w:lang w:val="fr-FR"/>
      </w:rPr>
    </w:pPr>
    <w:r>
      <w:rPr>
        <w:lang w:val="fr-FR"/>
      </w:rPr>
      <w:t xml:space="preserve">                                                                                               </w:t>
    </w:r>
    <w:r>
      <w:rPr>
        <w:b/>
        <w:lang w:val="fr-FR"/>
      </w:rPr>
      <w:t>Date Analyses Completed</w:t>
    </w:r>
    <w:r>
      <w:rPr>
        <w:lang w:val="fr-FR"/>
      </w:rPr>
      <w:t xml:space="preserve">:  </w:t>
    </w:r>
    <w:r>
      <w:rPr>
        <w:u w:val="single"/>
        <w:lang w:val="fr-FR"/>
      </w:rPr>
      <w:t>|     |     |     |     |     | 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>
        <w:lang w:val="fr-FR"/>
      </w:rPr>
    </w:pPr>
    <w:r>
      <w:rPr>
        <w:lang w:val="fr-FR"/>
      </w:rPr>
      <w:t xml:space="preserve">                                                                                                                                               </w:t>
    </w:r>
    <w:r>
      <w:rPr>
        <w:lang w:val="fr-FR"/>
      </w:rPr>
      <w:t xml:space="preserve">Y   Y   M  M   D  D                                                        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/>
    </w:pPr>
    <w:r>
      <w:rPr>
        <w:lang w:val="fr-FR"/>
      </w:rPr>
      <w:t xml:space="preserve">   </w:t>
    </w:r>
    <w:r>
      <w:rPr/>
      <w:t>Submitted by: _________________________________________     Phone #: ___________________________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9:00Z</dcterms:created>
  <dc:creator>dlieginger</dc:creator>
  <dc:description/>
  <cp:keywords/>
  <dc:language>en-US</dc:language>
  <cp:lastModifiedBy>AddComputer</cp:lastModifiedBy>
  <cp:lastPrinted>2007-11-02T08:38:00Z</cp:lastPrinted>
  <dcterms:modified xsi:type="dcterms:W3CDTF">2008-01-08T19:53:00Z</dcterms:modified>
  <cp:revision>5</cp:revision>
  <dc:subject/>
  <dc:title>Date of Report:  ___/___/___</dc:title>
</cp:coreProperties>
</file>