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050"/>
        <w:gridCol w:w="1350"/>
        <w:gridCol w:w="1350"/>
        <w:gridCol w:w="117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porting uni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rdness, (Total) as CACO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lcium (C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nesium (M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dium (N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tassium (K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otal Cations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/L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</w:t>
            </w:r>
            <w:r>
              <w:rPr>
                <w:color w:val="000000"/>
                <w:sz w:val="22"/>
              </w:rPr>
              <w:t>Value:</w:t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mg</w:t>
            </w:r>
            <w:r>
              <w:rPr>
                <w:color w:val="000000"/>
                <w:sz w:val="20"/>
              </w:rPr>
              <w:t>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kalinity, (Total) (as CaCO3 equivalent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Hydroxide (as O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Carbonate (as CO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4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Bicarbonate (as HCO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mg/L   +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lfate (SO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g/L  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trate (NO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uoride (F) (Natural-Sourc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.1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Anion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/L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ue:</w:t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d Units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, Labor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4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umhos   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fic Conductance (E.C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mg/L   +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Filterable Residue  @ 180 C (TD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r, Apparent (Unfiltere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or Threshold @ 60 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T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bidity, Laborat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mg/L    +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B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uminum (A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timo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6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senic (A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ium (B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ryll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dmium (C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romium (Total C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ug/L  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pper (Cu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5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3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ug/L   +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on (F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ad (P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5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ug/L  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ganese (M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rcury (H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ck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lenium (S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5. 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ug/L    +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lver (A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all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an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nc (Z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050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DDITIONAL ANALYSES</w:t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T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eld Turbid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rce Temper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gelier Index at Source Tem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gelier Index at 60 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d Uni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eld 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gressiveness Ind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l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ate (as PO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ate, Ortho (as PO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od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dium Absorption  Rati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9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F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bestos (*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.2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r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trate + Nitrite as Nitrogen (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trite as Nitrogen (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6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uoride (Treatment Related-Distributio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.1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an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mo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6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th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2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.0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bon Di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lybden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ad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ydrogen Sulf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lf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7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hlo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ine Di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.020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Organic Carbon (TO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6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.30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g/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romium, hexavalent (CrV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     </w:t>
        <w:tab/>
        <w:tab/>
        <w:t xml:space="preserve">       +   Indicates Secondary Drinking Water Standar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Laboratory Comments and Description of Additional Components Found (Comments in this section are for Client Information only and will </w:t>
      </w:r>
      <w:r>
        <w:rPr>
          <w:b/>
          <w:bCs/>
          <w:sz w:val="28"/>
          <w:u w:val="single"/>
        </w:rPr>
        <w:t>NOT</w:t>
      </w:r>
      <w:r>
        <w:rPr>
          <w:b/>
          <w:bCs/>
        </w:rPr>
        <w:t xml:space="preserve"> be transmitted to CDPH via EDT): ____________________________</w:t>
      </w:r>
      <w:r>
        <w:rPr/>
        <w:t xml:space="preserve"> 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432" w:right="432" w:gutter="0" w:header="288" w:top="360" w:footer="288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DPH MEU 002-F  GM (11/07)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*  250-500-600          ** 900-1600-2200          *** 500-1000-1500</w: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20"/>
      </w:rPr>
      <w:t>+ Indicates Secondary Drinking Water Standards</w:t>
    </w:r>
  </w:p>
  <w:p>
    <w:pPr>
      <w:pStyle w:val="Footer"/>
      <w:rPr/>
    </w:pPr>
    <w:r>
      <w:rPr>
        <w:sz w:val="18"/>
      </w:rPr>
      <w:t>CDPH MEU 002-F GM (11/07)</w:t>
    </w:r>
    <w:r>
      <w:rPr/>
      <w:t xml:space="preserve">                                                  Page 1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GENERAL MINERAL, PHYSICAL &amp; INORGANIC CHEMICAL ANALYSES (11/07)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7020" w:leader="none"/>
      </w:tabs>
      <w:rPr/>
    </w:pPr>
    <w:r>
      <w:rPr/>
      <w:t>Date of Report:  _______________</w:t>
      <w:tab/>
      <w:t>Sample ID No.: ______________________</w:t>
    </w:r>
  </w:p>
  <w:p>
    <w:pPr>
      <w:pStyle w:val="Header"/>
      <w:tabs>
        <w:tab w:val="clear" w:pos="4320"/>
        <w:tab w:val="clear" w:pos="8640"/>
        <w:tab w:val="left" w:pos="6660" w:leader="none"/>
      </w:tabs>
      <w:rPr/>
    </w:pPr>
    <w:r>
      <w:rPr/>
      <w:t>Laboratory</w:t>
      <w:tab/>
      <w:t>Signature Lab</w:t>
    </w:r>
  </w:p>
  <w:p>
    <w:pPr>
      <w:pStyle w:val="Header"/>
      <w:tabs>
        <w:tab w:val="clear" w:pos="4320"/>
        <w:tab w:val="clear" w:pos="8640"/>
      </w:tabs>
      <w:rPr/>
    </w:pPr>
    <w:r>
      <w:rPr/>
      <w:t>Name: _________________________________________________  Director: ______________________________</w:t>
    </w:r>
  </w:p>
  <w:p>
    <w:pPr>
      <w:pStyle w:val="Header"/>
      <w:tabs>
        <w:tab w:val="clear" w:pos="4320"/>
        <w:tab w:val="clear" w:pos="8640"/>
      </w:tabs>
      <w:rPr/>
    </w:pPr>
    <w:r>
      <w:rPr/>
      <w:t>Name of Sampler:  ______________________________________ Employed by: ____________________________ Date/Time Sample</w:t>
      <w:tab/>
      <w:t xml:space="preserve">                               Date/Time Sample</w:t>
      <w:tab/>
      <w:t xml:space="preserve">                           Date Analyses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1260" w:leader="none"/>
        <w:tab w:val="left" w:pos="4050" w:leader="none"/>
        <w:tab w:val="left" w:pos="5940" w:leader="none"/>
        <w:tab w:val="left" w:pos="8730" w:leader="none"/>
        <w:tab w:val="left" w:pos="10260" w:leader="none"/>
      </w:tabs>
      <w:rPr/>
    </w:pPr>
    <w:r>
      <w:rPr/>
      <w:t>Collected: ______________________      Received @ Lab: _________________     Completed: __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System Name: ___________________________________________________  System Number: 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Name or Number of Sample Source: ________________________________________________________________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  <w:t xml:space="preserve">   </w:t>
    </w:r>
    <w:r>
      <w:rPr>
        <w:b/>
      </w:rPr>
      <w:t>User ID</w:t>
    </w:r>
    <w:r>
      <w:rPr/>
      <w:t xml:space="preserve">:  </w:t>
    </w:r>
    <w:r>
      <w:rPr>
        <w:u w:val="single"/>
      </w:rPr>
      <w:t>|    |    |    |</w:t>
    </w:r>
    <w:r>
      <w:rPr/>
      <w:t xml:space="preserve">                       </w:t>
    </w:r>
    <w:r>
      <w:rPr>
        <w:b/>
        <w:bCs/>
      </w:rPr>
      <w:t>St</w:t>
    </w:r>
    <w:r>
      <w:rPr>
        <w:b/>
      </w:rPr>
      <w:t>ation Number</w:t>
    </w:r>
    <w:r>
      <w:rPr/>
      <w:t xml:space="preserve">:   </w:t>
    </w:r>
    <w:r>
      <w:rPr>
        <w:u w:val="single"/>
      </w:rPr>
      <w:t>|     |     |     |     |     |     |     |     |     |     |     |     |     |     |     |</w:t>
    </w:r>
    <w:r>
      <w:rPr/>
      <w:t xml:space="preserve">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69280</wp:posOffset>
              </wp:positionH>
              <wp:positionV relativeFrom="paragraph">
                <wp:posOffset>-254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4pt,-0.2pt" to="446.4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</w:t>
    </w:r>
    <w:r>
      <w:rPr>
        <w:b/>
      </w:rPr>
      <w:t>Date/Time of Sample</w:t>
    </w:r>
    <w:r>
      <w:rPr/>
      <w:t xml:space="preserve">: </w:t>
    </w:r>
    <w:r>
      <w:rPr>
        <w:u w:val="single"/>
      </w:rPr>
      <w:t>|    |     |     |     |     |     |     |     |     |     |</w:t>
    </w:r>
    <w:r>
      <w:rPr/>
      <w:t xml:space="preserve">                   </w:t>
    </w:r>
    <w:r>
      <w:rPr>
        <w:b/>
      </w:rPr>
      <w:t>Laboratory Code</w:t>
    </w:r>
    <w:r>
      <w:rPr/>
      <w:t xml:space="preserve">:   </w:t>
    </w:r>
    <w:r>
      <w:rPr>
        <w:u w:val="single"/>
      </w:rPr>
      <w:t>|    |    |    |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8640"/>
        <w:tab w:val="left" w:pos="540" w:leader="none"/>
        <w:tab w:val="left" w:pos="2970" w:leader="none"/>
        <w:tab w:val="left" w:pos="3870" w:leader="none"/>
        <w:tab w:val="left" w:pos="4320" w:leader="none"/>
        <w:tab w:val="left" w:pos="4770" w:leader="none"/>
        <w:tab w:val="left" w:pos="9180" w:leader="none"/>
      </w:tabs>
      <w:ind w:left="144" w:right="144" w:hanging="0"/>
      <w:rPr/>
    </w:pPr>
    <w:r>
      <w:rPr/>
      <w:tab/>
      <w:t xml:space="preserve">                                   Y    Y   M  M   D   D   T   T    T   T</w:t>
      <w:tab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6570" w:leader="none"/>
      </w:tabs>
      <w:ind w:left="144" w:right="144" w:hanging="0"/>
      <w:rPr/>
    </w:pPr>
    <w:r>
      <w:rPr/>
      <w:t xml:space="preserve">                                                                                               </w:t>
    </w:r>
    <w:r>
      <w:rPr>
        <w:b/>
      </w:rPr>
      <w:t>Date Analyses completed</w:t>
    </w:r>
    <w:r>
      <w:rPr/>
      <w:t xml:space="preserve">:  </w:t>
    </w:r>
    <w:r>
      <w:rPr>
        <w:u w:val="single"/>
      </w:rPr>
      <w:t>|     |     |     |     |     | 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/>
      <w:t xml:space="preserve">                                                                                                                                               </w:t>
    </w:r>
    <w:r>
      <w:rPr/>
      <w:t xml:space="preserve">Y   Y   M  M   D  D                                                        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/>
      <w:t xml:space="preserve">   </w:t>
    </w:r>
    <w:r>
      <w:rPr/>
      <w:t>Submitted by: _________________________________________     Phone #: ___________________________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2:00Z</dcterms:created>
  <dc:creator>dlieginger</dc:creator>
  <dc:description/>
  <cp:keywords/>
  <dc:language>en-US</dc:language>
  <cp:lastModifiedBy>AddComputer</cp:lastModifiedBy>
  <cp:lastPrinted>2007-10-09T11:52:00Z</cp:lastPrinted>
  <dcterms:modified xsi:type="dcterms:W3CDTF">2007-11-02T15:42:00Z</dcterms:modified>
  <cp:revision>2</cp:revision>
  <dc:subject/>
  <dc:title>Date of Report:  ___/___/___</dc:title>
</cp:coreProperties>
</file>