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10" w:leader="none"/>
          <w:tab w:val="left" w:pos="9360" w:leader="none"/>
          <w:tab w:val="left" w:pos="10080" w:leader="none"/>
        </w:tabs>
        <w:ind w:left="144" w:right="396" w:hanging="0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168"/>
      </w:tblGrid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3</w:t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ituation/Respon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</w:tr>
      <w:tr>
        <w:trPr>
          <w:trHeight w:val="20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he __ Water System has been contaminated with an unknown contaminan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ter is unsafe for drinking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o Not Drink the Water. Use bottle water or another source of water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1</w:t>
            </w:r>
          </w:p>
        </w:tc>
      </w:tr>
      <w:tr>
        <w:trPr>
          <w:trHeight w:val="25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ater system and health department know that this is a high concern to the public and are responding to identify the contaminant, cause and extent of probl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ince the contaminant is unknown, the safest course of action is to not drink the water until further notice in the ___ Water System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p of area affected or of entire water system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2</w:t>
            </w:r>
          </w:p>
        </w:tc>
      </w:tr>
      <w:tr>
        <w:trPr>
          <w:trHeight w:val="24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ter samples are being collected and analyzed, but results will take time.  You will be notified as soon as results are verifie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f you are experiencing any health symptoms, please seek medical attentio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mpling of the system is continuing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3</w:t>
            </w:r>
          </w:p>
        </w:tc>
      </w:tr>
      <w:tr>
        <w:trPr>
          <w:trHeight w:val="24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water system is taking the following corrective a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olating the a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lushing the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inuing to s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ternate drinking water is available at: (name and address of location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itional public announcements will be made as more information becomes available.  Contact info for water system, CDHS, and local public health dept.</w:t>
            </w:r>
          </w:p>
        </w:tc>
      </w:tr>
    </w:tbl>
    <w:p>
      <w:pPr>
        <w:pStyle w:val="BlockText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10" w:leader="none"/>
          <w:tab w:val="left" w:pos="9360" w:leader="none"/>
          <w:tab w:val="left" w:pos="10080" w:leader="none"/>
        </w:tabs>
        <w:ind w:left="-900" w:right="396" w:hanging="0"/>
        <w:rPr/>
      </w:pPr>
      <w:r>
        <w:rPr>
          <w:b/>
          <w:sz w:val="24"/>
        </w:rPr>
        <w:t>Message Map Scenario</w:t>
      </w:r>
      <w:r>
        <w:rPr>
          <w:sz w:val="24"/>
        </w:rPr>
        <w:t xml:space="preserve">: </w:t>
        <w:tab/>
        <w:t>Unknown Contamination – Do Not Drink</w:t>
      </w:r>
    </w:p>
    <w:p>
      <w:pPr>
        <w:pStyle w:val="BlockText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10" w:leader="none"/>
          <w:tab w:val="left" w:pos="9360" w:leader="none"/>
          <w:tab w:val="left" w:pos="10080" w:leader="none"/>
        </w:tabs>
        <w:ind w:left="-900" w:right="396" w:hanging="0"/>
        <w:rPr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Initial Noti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" w:right="144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32:00Z</dcterms:created>
  <dc:creator>State of California</dc:creator>
  <dc:description/>
  <cp:keywords/>
  <dc:language>en-US</dc:language>
  <cp:lastModifiedBy>State of California</cp:lastModifiedBy>
  <dcterms:modified xsi:type="dcterms:W3CDTF">2006-04-20T23:33:00Z</dcterms:modified>
  <cp:revision>1</cp:revision>
  <dc:subject/>
  <dc:title>Key Message 1</dc:title>
</cp:coreProperties>
</file>