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-800100</wp:posOffset>
                </wp:positionV>
                <wp:extent cx="5715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829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86pt;margin-top:-63pt;width:44.95pt;height:773.9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Worksheet: Emergency Phone Tree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Use this phone tree to identify people you will need to contact, such as your spokespersons, partners, and safety and health officials. Share this contact information with your communication tea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mit the number of people each person must call.</w:t>
      </w:r>
    </w:p>
    <w:p>
      <w:pPr>
        <w:pStyle w:val="Normal"/>
        <w:numPr>
          <w:ilvl w:val="0"/>
          <w:numId w:val="1"/>
        </w:numPr>
        <w:rPr/>
      </w:pPr>
      <w:r>
        <w:rPr/>
        <w:t>Leave a message for unavailable contacts. The caller should continue down the phone tree and continue attempting contact with unavailable persons.</w:t>
      </w:r>
    </w:p>
    <w:p>
      <w:pPr>
        <w:pStyle w:val="Normal"/>
        <w:numPr>
          <w:ilvl w:val="0"/>
          <w:numId w:val="1"/>
        </w:numPr>
        <w:rPr/>
      </w:pPr>
      <w:r>
        <w:rPr/>
        <w:t>Each unit should have provisions for getting the information to a person who was not contacted.</w:t>
      </w:r>
    </w:p>
    <w:p>
      <w:pPr>
        <w:pStyle w:val="Normal"/>
        <w:numPr>
          <w:ilvl w:val="0"/>
          <w:numId w:val="1"/>
        </w:numPr>
        <w:rPr/>
      </w:pPr>
      <w:r>
        <w:rPr/>
        <w:t>The last person called should report back to a designated person to signal the end of the calling proces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eep the message short and concise. Only the facts should be given and each caller should avoid speculation. Confidentiality should be stressed. </w:t>
      </w:r>
    </w:p>
    <w:p>
      <w:pPr>
        <w:pStyle w:val="Normal"/>
        <w:numPr>
          <w:ilvl w:val="0"/>
          <w:numId w:val="1"/>
        </w:numPr>
        <w:rPr/>
      </w:pPr>
      <w:r>
        <w:rPr/>
        <w:t>Update the phone tree at least annually to insure accurate phone numbers and inclusion of all staff.</w:t>
      </w:r>
    </w:p>
    <w:p>
      <w:pPr>
        <w:pStyle w:val="Normal"/>
        <w:numPr>
          <w:ilvl w:val="0"/>
          <w:numId w:val="1"/>
        </w:numPr>
        <w:rPr/>
      </w:pPr>
      <w:r>
        <w:rPr/>
        <w:t>Include Water Quality Emergency Notification Plan as required by CDHS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1505</wp:posOffset>
                </wp:positionH>
                <wp:positionV relativeFrom="paragraph">
                  <wp:posOffset>70485</wp:posOffset>
                </wp:positionV>
                <wp:extent cx="1541145" cy="5715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15pt;margin-top:5.55pt;width:121.3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5415</wp:posOffset>
                </wp:positionH>
                <wp:positionV relativeFrom="paragraph">
                  <wp:posOffset>658495</wp:posOffset>
                </wp:positionV>
                <wp:extent cx="0" cy="3016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51.85pt" to="211.45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118745</wp:posOffset>
                </wp:positionV>
                <wp:extent cx="1384300" cy="6375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blic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ffic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50.2pt;mso-wrap-distance-left:9.05pt;mso-wrap-distance-right:9.05pt;mso-wrap-distance-top:0pt;mso-wrap-distance-bottom:0pt;margin-top:9.3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blic Inform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850</wp:posOffset>
                </wp:positionH>
                <wp:positionV relativeFrom="paragraph">
                  <wp:posOffset>368300</wp:posOffset>
                </wp:positionV>
                <wp:extent cx="6635115" cy="76136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160" cy="761400"/>
                          <a:chOff x="0" y="0"/>
                          <a:chExt cx="6635160" cy="761400"/>
                        </a:xfrm>
                      </wpg:grpSpPr>
                      <wps:wsp>
                        <wps:cNvSpPr txBox="1"/>
                        <wps:spPr>
                          <a:xfrm>
                            <a:off x="5438880" y="0"/>
                            <a:ext cx="119628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unc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ll Phon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9628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unc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ll 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8280" y="0"/>
                            <a:ext cx="119628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unc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ll 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0"/>
                            <a:ext cx="119628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unc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ll 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5pt;margin-top:29pt;width:522.45pt;height:59.95pt" coordorigin="-910,580" coordsize="10449,1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655;top:580;width:1883;height:1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unction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one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ll Phon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10;top:580;width:1883;height:1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unction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one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ll Phon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4;top:580;width:1883;height:1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unction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one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ll Phon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2;top:580;width:1883;height:1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unction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one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ll Phon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63500</wp:posOffset>
                </wp:positionV>
                <wp:extent cx="55473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5pt" to="434.1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63500</wp:posOffset>
                </wp:positionV>
                <wp:extent cx="5547360" cy="3041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7240" cy="304200"/>
                          <a:chOff x="0" y="0"/>
                          <a:chExt cx="5547240" cy="30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24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5pt;width:436.75pt;height:23.9pt" coordorigin="-53,100" coordsize="8735,478">
                <v:line id="shape_0" from="-53,100" to="-53,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0,100" to="3030,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1,100" to="5771,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83,100" to="8683,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7850</wp:posOffset>
                </wp:positionH>
                <wp:positionV relativeFrom="paragraph">
                  <wp:posOffset>2501900</wp:posOffset>
                </wp:positionV>
                <wp:extent cx="6635115" cy="7613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160" cy="761400"/>
                          <a:chOff x="0" y="0"/>
                          <a:chExt cx="6635160" cy="761400"/>
                        </a:xfrm>
                      </wpg:grpSpPr>
                      <wps:wsp>
                        <wps:cNvSpPr txBox="1"/>
                        <wps:spPr>
                          <a:xfrm>
                            <a:off x="5438880" y="0"/>
                            <a:ext cx="119628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unc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ll 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9628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unc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ll 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8280" y="0"/>
                            <a:ext cx="119628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unc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ll 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0"/>
                            <a:ext cx="119628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unc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ll 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5pt;margin-top:197pt;width:522.45pt;height:59.95pt" coordorigin="-910,3940" coordsize="10449,1199">
                <v:shape id="shape_0" fillcolor="white" stroked="t" o:allowincell="f" style="position:absolute;left:7655;top:3940;width:1883;height:1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unction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one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ll Phon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10;top:3940;width:1883;height:1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unction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one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ll Phon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4;top:3940;width:1883;height:1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unction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one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ll Phon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2;top:3940;width:1883;height:1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unction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one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ll Phon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210</wp:posOffset>
                </wp:positionH>
                <wp:positionV relativeFrom="paragraph">
                  <wp:posOffset>1130935</wp:posOffset>
                </wp:positionV>
                <wp:extent cx="5547360" cy="30416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7240" cy="304200"/>
                          <a:chOff x="0" y="0"/>
                          <a:chExt cx="5547240" cy="30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24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89.05pt;width:436.75pt;height:23.9pt" coordorigin="-46,1781" coordsize="8735,478">
                <v:line id="shape_0" from="-46,1781" to="-46,2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7,1781" to="3037,2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8,1781" to="5778,2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90,1781" to="8690,2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735</wp:posOffset>
                </wp:positionH>
                <wp:positionV relativeFrom="paragraph">
                  <wp:posOffset>2197735</wp:posOffset>
                </wp:positionV>
                <wp:extent cx="5547360" cy="30416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7240" cy="304200"/>
                          <a:chOff x="0" y="0"/>
                          <a:chExt cx="5547240" cy="30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24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05pt;margin-top:173.05pt;width:436.7pt;height:23.9pt" coordorigin="-61,3461" coordsize="8734,478">
                <v:line id="shape_0" from="-61,3461" to="-61,3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2,3461" to="3022,3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3,3461" to="5763,3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5,3461" to="8675,3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2035</wp:posOffset>
                </wp:positionH>
                <wp:positionV relativeFrom="paragraph">
                  <wp:posOffset>1425575</wp:posOffset>
                </wp:positionV>
                <wp:extent cx="1215390" cy="7804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unction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hon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ll Phon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61.45pt;mso-wrap-distance-left:9.05pt;mso-wrap-distance-right:9.05pt;mso-wrap-distance-top:0pt;mso-wrap-distance-bottom:0pt;margin-top:112.25pt;mso-position-vertical-relative:text;margin-left:382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me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unction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hone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ll Phone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7375</wp:posOffset>
                </wp:positionH>
                <wp:positionV relativeFrom="paragraph">
                  <wp:posOffset>23495</wp:posOffset>
                </wp:positionV>
                <wp:extent cx="1215390" cy="7804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unction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hon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ll Phon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61.45pt;mso-wrap-distance-left:9.05pt;mso-wrap-distance-right:9.05pt;mso-wrap-distance-top:0pt;mso-wrap-distance-bottom:0pt;margin-top:1.85pt;mso-position-vertical-relative:text;margin-left:-4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me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unction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hone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ll Phone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1500</wp:posOffset>
                </wp:positionH>
                <wp:positionV relativeFrom="paragraph">
                  <wp:posOffset>23495</wp:posOffset>
                </wp:positionV>
                <wp:extent cx="1215390" cy="7804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unction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hon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ll Phon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61.45pt;mso-wrap-distance-left:9.05pt;mso-wrap-distance-right:9.05pt;mso-wrap-distance-top:0pt;mso-wrap-distance-bottom:0pt;margin-top:1.85pt;mso-position-vertical-relative:text;margin-left:2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me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unction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hone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ll Phone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1745</wp:posOffset>
                </wp:positionH>
                <wp:positionV relativeFrom="paragraph">
                  <wp:posOffset>23495</wp:posOffset>
                </wp:positionV>
                <wp:extent cx="1216025" cy="7804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unction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hon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ll Phon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5pt;height:61.45pt;mso-wrap-distance-left:9.05pt;mso-wrap-distance-right:9.05pt;mso-wrap-distance-top:0pt;mso-wrap-distance-bottom:0pt;margin-top:1.85pt;mso-position-vertical-relative:text;margin-left:99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me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unction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hone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ll Phone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*Remember to contact CDHS District Engineer</w:t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9:15:00Z</dcterms:created>
  <dc:creator>State of California</dc:creator>
  <dc:description/>
  <cp:keywords/>
  <dc:language>en-US</dc:language>
  <cp:lastModifiedBy>AFlynn</cp:lastModifiedBy>
  <dcterms:modified xsi:type="dcterms:W3CDTF">2006-04-14T22:27:00Z</dcterms:modified>
  <cp:revision>6</cp:revision>
  <dc:subject/>
  <dc:title>Worksheet: Emergency Phone Tree </dc:title>
</cp:coreProperties>
</file>