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tachment B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ast Brother Light Station, Inc.</w:t>
      </w:r>
    </w:p>
    <w:p>
      <w:pPr>
        <w:pStyle w:val="Heading1"/>
        <w:rPr>
          <w:sz w:val="32"/>
        </w:rPr>
      </w:pPr>
      <w:r>
        <w:rPr>
          <w:sz w:val="32"/>
        </w:rPr>
        <w:t>Discharge Facility Treatment Process Diagr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29210</wp:posOffset>
                </wp:positionV>
                <wp:extent cx="1428750" cy="1085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eptic T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85.5pt;mso-wrap-distance-left:9.05pt;mso-wrap-distance-right:9.05pt;mso-wrap-distance-top:0pt;mso-wrap-distance-bottom:0pt;margin-top:2.3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eptic 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19685</wp:posOffset>
                </wp:positionV>
                <wp:extent cx="169545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ump T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84pt;mso-wrap-distance-left:9.05pt;mso-wrap-distance-right:9.05pt;mso-wrap-distance-top:0pt;mso-wrap-distance-bottom:0pt;margin-top:1.5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ump 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228600</wp:posOffset>
                </wp:positionV>
                <wp:extent cx="3905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8pt" to="34.4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190500</wp:posOffset>
                </wp:positionV>
                <wp:extent cx="3905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5pt" to="207.7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161925</wp:posOffset>
                </wp:positionV>
                <wp:extent cx="3905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2.75pt" to="389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962150</wp:posOffset>
                </wp:positionV>
                <wp:extent cx="3905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54.5pt" to="42.7pt,1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lu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4305</wp:posOffset>
                </wp:positionV>
                <wp:extent cx="1695450" cy="1190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Sand Fi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3.75pt;mso-wrap-distance-left:9.05pt;mso-wrap-distance-right:9.05pt;mso-wrap-distance-top:0pt;mso-wrap-distance-bottom:0pt;margin-top:12.1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Sand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-1905</wp:posOffset>
                </wp:positionV>
                <wp:extent cx="1990725" cy="1190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traviolet Disinfection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93.75pt;mso-wrap-distance-left:9.05pt;mso-wrap-distance-right:9.05pt;mso-wrap-distance-top:0pt;mso-wrap-distance-bottom:0pt;margin-top:-0.15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traviolet Disinfection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190500</wp:posOffset>
                </wp:positionV>
                <wp:extent cx="3905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5pt" to="267.7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923925</wp:posOffset>
                </wp:positionV>
                <wp:extent cx="0" cy="3524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72.75pt" to="359.25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Pump T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ffluent to San Pablo B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7:11:00Z</dcterms:created>
  <dc:creator>Robert Schlipf</dc:creator>
  <dc:description/>
  <dc:language>en-US</dc:language>
  <cp:lastModifiedBy>Robert Schlipf</cp:lastModifiedBy>
  <cp:lastPrinted>2004-07-02T10:27:00Z</cp:lastPrinted>
  <dcterms:modified xsi:type="dcterms:W3CDTF">2004-07-02T17:52:00Z</dcterms:modified>
  <cp:revision>2</cp:revision>
  <dc:subject/>
  <dc:title>Attachment B</dc:title>
</cp:coreProperties>
</file>