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Exemp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lineRule="exact" w:line="238" w:before="0" w:after="120"/>
        <w:ind w:left="1123" w:hanging="1123"/>
        <w:rPr>
          <w:sz w:val="18"/>
        </w:rPr>
      </w:pPr>
      <w:r>
        <w:rPr>
          <w:rFonts w:cs="Arial" w:ascii="Arial" w:hAnsi="Arial"/>
          <w:b/>
          <w:bCs/>
          <w:sz w:val="18"/>
        </w:rPr>
        <w:t>To:</w:t>
      </w:r>
      <w:r>
        <w:rPr>
          <w:sz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3411460879"/>
      <w:bookmarkStart w:id="1" w:name="__Fieldmark__0_3411460879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 xml:space="preserve">Office of Planning and Research P0 Box 3044, 1400 Tenth Street, Room 222 Sacramento, CA </w:t>
      </w:r>
      <w:r>
        <w:rPr>
          <w:iCs/>
          <w:sz w:val="20"/>
        </w:rPr>
        <w:t>958</w:t>
      </w:r>
      <w:r>
        <w:rPr>
          <w:sz w:val="20"/>
        </w:rPr>
        <w:t>12-3044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116" w:leader="none"/>
        </w:tabs>
        <w:autoSpaceDE w:val="false"/>
        <w:rPr/>
      </w:pPr>
      <w:r>
        <w:rPr>
          <w:sz w:val="18"/>
        </w:rPr>
        <w:t xml:space="preserve">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3411460879"/>
      <w:bookmarkStart w:id="3" w:name="__Fieldmark__1_3411460879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>County Clerk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ind w:left="1122" w:hanging="0"/>
        <w:rPr>
          <w:sz w:val="22"/>
        </w:rPr>
      </w:pPr>
      <w:r>
        <w:rPr>
          <w:sz w:val="18"/>
        </w:rPr>
        <w:t>County of Contra Costa____________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>_________________________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>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From:</w:t>
      </w:r>
      <w:r>
        <w:rPr>
          <w:sz w:val="18"/>
        </w:rPr>
        <w:tab/>
        <w:t xml:space="preserve">San Francisco Bay Regional Water Quality </w:t>
        <w:br/>
        <w:t>Control Board</w:t>
        <w:br/>
        <w:t>1515 Clay Street, Suite 1400</w:t>
        <w:br/>
        <w:t>Oakland, California 94612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Project Title: 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Tesoro Refining &amp; Marketing Company, Golden Eagle Refinery, Reissuance of NPDES Permi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ct Location - Specific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/>
      </w:pPr>
      <w:r>
        <w:rPr>
          <w:sz w:val="20"/>
        </w:rPr>
        <w:t>Tesoro’s facility is located in Martinez.  Its wastewater treatment plant discharges to Suisun Bay via an outfall about 1,200 feet offshore (lat 38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02’54’’, long 122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05’22’’)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Project Location - City</w:t>
      </w:r>
      <w:r>
        <w:rPr>
          <w:rFonts w:cs="Arial" w:ascii="Arial" w:hAnsi="Arial"/>
          <w:bCs/>
          <w:sz w:val="18"/>
        </w:rPr>
        <w:t xml:space="preserve">  ____Martinez_________</w:t>
      </w:r>
      <w:r>
        <w:rPr>
          <w:sz w:val="22"/>
        </w:rPr>
        <w:t xml:space="preserve">  </w:t>
      </w:r>
      <w:r>
        <w:rPr>
          <w:rFonts w:cs="Arial" w:ascii="Arial" w:hAnsi="Arial"/>
          <w:b/>
          <w:sz w:val="18"/>
        </w:rPr>
        <w:t>Project Location - County:</w:t>
      </w:r>
      <w:r>
        <w:rPr>
          <w:rFonts w:cs="Arial" w:ascii="Arial" w:hAnsi="Arial"/>
          <w:bCs/>
          <w:sz w:val="18"/>
        </w:rPr>
        <w:t xml:space="preserve">  Contra Cost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scription of Projec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  <w:t>Waste Discharge Requirements permit Tesoro to discharge an average of 5.1 million gallons per day of treated wastewater to Suisun Bay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ublic Agency Approving Project:</w:t>
      </w:r>
      <w:r>
        <w:rPr>
          <w:rFonts w:cs="Arial" w:ascii="Arial" w:hAnsi="Arial"/>
          <w:bCs/>
          <w:sz w:val="18"/>
        </w:rPr>
        <w:t xml:space="preserve">  California Regional Water Quality Control Board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erson or Agency Carrying Out Project:</w:t>
      </w:r>
      <w:r>
        <w:rPr>
          <w:rFonts w:cs="Arial" w:ascii="Arial" w:hAnsi="Arial"/>
          <w:bCs/>
          <w:sz w:val="18"/>
        </w:rPr>
        <w:t xml:space="preserve">  California Regional Water Quality Control Board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/>
      </w:pPr>
      <w:r>
        <w:rPr>
          <w:rFonts w:cs="Arial" w:ascii="Arial" w:hAnsi="Arial"/>
          <w:b/>
          <w:sz w:val="18"/>
        </w:rPr>
        <w:t>Exempt Status:</w:t>
      </w:r>
      <w:r>
        <w:rPr>
          <w:sz w:val="22"/>
        </w:rPr>
        <w:t xml:space="preserve"> </w:t>
      </w:r>
      <w:r>
        <w:rPr>
          <w:i/>
          <w:sz w:val="18"/>
        </w:rPr>
        <w:t>(check one)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3411460879"/>
      <w:bookmarkStart w:id="5" w:name="__Fieldmark__2_3411460879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nisterial (Sec. 21080(b)(l); 15268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3411460879"/>
      <w:bookmarkStart w:id="7" w:name="__Fieldmark__3_3411460879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eclared Emergency (Sec. 21080(b)(3); 15269(a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3411460879"/>
      <w:bookmarkStart w:id="9" w:name="__Fieldmark__4_341146087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Emergency Project (Sec. 21080(b)(4); 15269(b)(c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3411460879"/>
      <w:bookmarkStart w:id="11" w:name="__Fieldmark__5_3411460879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ategorical Exemption. State type and section number:  Section 13389 of the California Water Code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3411460879"/>
      <w:bookmarkStart w:id="13" w:name="__Fieldmark__6_3411460879"/>
      <w:bookmarkEnd w:id="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tutory Exemptions. State code number:  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s why project is exemp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  <w:t>Because project is adoption of waste discharge requirements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Lead Agency </w:t>
        <w:br/>
      </w:r>
      <w:r>
        <w:rPr>
          <w:bCs/>
        </w:rPr>
        <w:t>Contact Person:</w:t>
      </w:r>
      <w:r>
        <w:rPr>
          <w:b w:val="false"/>
          <w:bCs/>
        </w:rPr>
        <w:t xml:space="preserve"> Robert Schlipf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 w:before="160" w:after="0"/>
        <w:rPr>
          <w:sz w:val="20"/>
        </w:rPr>
      </w:pPr>
      <w:r>
        <w:br w:type="column"/>
      </w:r>
      <w:r>
        <w:rPr>
          <w:bCs/>
          <w:sz w:val="18"/>
        </w:rPr>
        <w:t>Area Code/Telephone/Extension:</w:t>
      </w:r>
      <w:r>
        <w:rPr>
          <w:rFonts w:cs="Arial" w:ascii="Arial" w:hAnsi="Arial"/>
          <w:b/>
          <w:sz w:val="18"/>
        </w:rPr>
        <w:t xml:space="preserve"> </w:t>
      </w:r>
      <w:r>
        <w:rPr>
          <w:sz w:val="18"/>
        </w:rPr>
        <w:t>(510) 622-2478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120" w:after="0"/>
        <w:rPr>
          <w:b/>
          <w:b/>
          <w:sz w:val="18"/>
        </w:rPr>
      </w:pPr>
      <w:r>
        <w:rPr>
          <w:b/>
          <w:sz w:val="18"/>
        </w:rPr>
        <w:t>If filed by applicant: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ind w:left="561" w:hanging="210"/>
        <w:rPr>
          <w:sz w:val="18"/>
        </w:rPr>
      </w:pPr>
      <w:r>
        <w:rPr>
          <w:sz w:val="18"/>
        </w:rPr>
        <w:t>1.</w:t>
        <w:tab/>
        <w:t>Attach certified document of exemption finding.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spacing w:before="0" w:after="240"/>
        <w:ind w:left="562" w:hanging="216"/>
        <w:rPr/>
      </w:pPr>
      <w:r>
        <w:rPr>
          <w:sz w:val="18"/>
        </w:rPr>
        <w:t>2.</w:t>
        <w:tab/>
        <w:t xml:space="preserve">Has a Notice of Exemption been filed by the public agency approving the project?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3411460879"/>
      <w:bookmarkStart w:id="15" w:name="__Fieldmark__7_3411460879"/>
      <w:bookmarkEnd w:id="15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Ye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3411460879"/>
      <w:bookmarkStart w:id="17" w:name="__Fieldmark__8_3411460879"/>
      <w:bookmarkEnd w:id="1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>No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rPr>
          <w:sz w:val="18"/>
        </w:rPr>
        <w:t xml:space="preserve">Signature:  ________________________________________   Date:  _______________   Title:  </w:t>
      </w:r>
      <w:r>
        <w:rPr>
          <w:sz w:val="18"/>
          <w:u w:val="single"/>
        </w:rPr>
        <w:t>Executive Officer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357"/>
        <w:rPr>
          <w:sz w:val="18"/>
        </w:rPr>
      </w:pPr>
      <w:r>
        <w:rPr>
          <w:sz w:val="18"/>
        </w:rPr>
        <w:tab/>
        <w:t>Bruce H. Wolf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3411460879"/>
      <w:bookmarkStart w:id="19" w:name="__Fieldmark__9_3411460879"/>
      <w:bookmarkEnd w:id="19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Signed by Lead Agency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0" w:name="__Fieldmark__10_3411460879"/>
      <w:bookmarkStart w:id="21" w:name="__Fieldmark__10_3411460879"/>
      <w:bookmarkEnd w:id="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igned by Applic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rPr>
          <w:sz w:val="18"/>
        </w:rPr>
        <w:t>Date received for filing at OPR:_____________________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07:00Z</dcterms:created>
  <dc:creator>Chris Baldassari</dc:creator>
  <dc:description/>
  <dc:language>en-US</dc:language>
  <cp:lastModifiedBy>Robert Schlipf</cp:lastModifiedBy>
  <cp:lastPrinted>2005-09-23T10:56:00Z</cp:lastPrinted>
  <dcterms:modified xsi:type="dcterms:W3CDTF">2005-09-23T17:57:00Z</dcterms:modified>
  <cp:revision>9</cp:revision>
  <dc:subject/>
  <dc:title>Notice of Exemption</dc:title>
</cp:coreProperties>
</file>