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685800</wp:posOffset>
            </wp:positionV>
            <wp:extent cx="2743200" cy="1718945"/>
            <wp:effectExtent l="0" t="0" r="0" b="0"/>
            <wp:wrapTopAndBottom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685800</wp:posOffset>
            </wp:positionV>
            <wp:extent cx="2743200" cy="17189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2743200</wp:posOffset>
            </wp:positionV>
            <wp:extent cx="2743200" cy="1718945"/>
            <wp:effectExtent l="0" t="0" r="0" b="0"/>
            <wp:wrapTopAndBottom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2743200</wp:posOffset>
            </wp:positionV>
            <wp:extent cx="2743200" cy="171894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4800600</wp:posOffset>
            </wp:positionV>
            <wp:extent cx="2743200" cy="1718945"/>
            <wp:effectExtent l="0" t="0" r="0" b="0"/>
            <wp:wrapTopAndBottom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71800</wp:posOffset>
            </wp:positionH>
            <wp:positionV relativeFrom="paragraph">
              <wp:posOffset>4800600</wp:posOffset>
            </wp:positionV>
            <wp:extent cx="2743200" cy="171894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6858000</wp:posOffset>
            </wp:positionV>
            <wp:extent cx="2743200" cy="1718945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61645</wp:posOffset>
                </wp:positionV>
                <wp:extent cx="5380990" cy="46609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mmary Metrics at Third Street, Wildcat Creek (WC1), 2000-2003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Solid circles indicate mean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36.7pt;mso-wrap-distance-left:9.05pt;mso-wrap-distance-right:9.05pt;mso-wrap-distance-top:0pt;mso-wrap-distance-bottom:0pt;margin-top:-3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ummary Metrics at Third Street, Wildcat Creek (WC1), 2000-2003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Solid circles indicate mean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037590" cy="237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xa Rich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xa Rich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338455</wp:posOffset>
                </wp:positionV>
                <wp:extent cx="808990" cy="2374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PT Tax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26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PT Tax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2395855</wp:posOffset>
                </wp:positionV>
                <wp:extent cx="1266190" cy="237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nsitive EPT Ind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8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nsitive EPT 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4555</wp:posOffset>
                </wp:positionH>
                <wp:positionV relativeFrom="paragraph">
                  <wp:posOffset>2395855</wp:posOffset>
                </wp:positionV>
                <wp:extent cx="1494790" cy="2374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hannon Diversity Ind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88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hannon Diversity 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4453255</wp:posOffset>
                </wp:positionV>
                <wp:extent cx="1151890" cy="2374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lerance Va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35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olerance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4555</wp:posOffset>
                </wp:positionH>
                <wp:positionV relativeFrom="paragraph">
                  <wp:posOffset>4453255</wp:posOffset>
                </wp:positionV>
                <wp:extent cx="1037590" cy="2374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cent Baeti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350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cent Baeti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6510655</wp:posOffset>
                </wp:positionV>
                <wp:extent cx="1151890" cy="2374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cent Collec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51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cent Colle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8:50:00Z</dcterms:created>
  <dc:creator>Andree Breaux</dc:creator>
  <dc:description/>
  <dc:language>en-US</dc:language>
  <cp:lastModifiedBy>Andree Breaux</cp:lastModifiedBy>
  <cp:lastPrinted>2004-04-21T11:50:00Z</cp:lastPrinted>
  <dcterms:modified xsi:type="dcterms:W3CDTF">2004-04-21T19:18:00Z</dcterms:modified>
  <cp:revision>4</cp:revision>
  <dc:subject/>
  <dc:title/>
</cp:coreProperties>
</file>