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Scrubbing labwar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Wear Nitrile gloves, lab coat, and eye protection (apron and boots if desired)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Hexane usage</w:t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 xml:space="preserve">Wear rubber gloves, blue plastic suit, apron, rubber boots, and respirator with organic vapor (yellow) cartridges, face shield (if using half-face respirator).  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cs="Arial"/>
          <w:sz w:val="20"/>
        </w:rPr>
        <w:t xml:space="preserve">Turn on fume hood.  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All containers contaminated with sediment, pore water, or effluent, should be treated with hexane.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 xml:space="preserve">Use labeled squirt bottle to apply hexane.  Dump used hexane into a collection beaker. 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When beaker is full, dispose of used hexane in drum.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DO NOT pour hexane down the sink (small amounts of residual hexane are okay)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 xml:space="preserve">Acid rinsing/soaking labware: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 xml:space="preserve">Wear rubber gloves, lab coat, apron, rubber boots, face shield.  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Draining used acid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Wear rubber gloves, lab coat, apron, rubber boots, face shield.  Turn on exhaust fan in neutralizing room.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Drain acid baths after their third full use (this is considered “old acid”).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Before draining acid baths, check “old acid” bottles; at least two should be full.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Drain and neutralize one acid bath at a time.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Neutralize acid with solid NaOH.  CAUTION!!!  This substance is highly corrosive and will burn skin.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Add small amounts of NaOH, stirring to prevent caking.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Adjust acid until pH is between 6 and 9.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Drain neutralizing tank to treatment system (open drain valve only half-way). Close valve when drained.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Do not hold un-neutralized acid in bin overnight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Mixing New Acid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 xml:space="preserve">Wear rubber gloves, lab coat, apron, rubber boots, full-face respirator.  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 xml:space="preserve">Turn on fume hood.  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NEVER ADD WATER TO FULL-STRENGTH ACID!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 xml:space="preserve">Fill emptied acid bath half-full with DI water. 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Carefully add 1.5 bottles of concentrated HCl to bath.  Top off bath with DI water to line marked “1.5”.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Rinse acid bottles thoroughly and store for recycling.  Discard caps and remove plastic casing from bottles.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Pipette Baths - acid should be replaced in these baths every 200 pipettes.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Fill one pipette bath with old acid, the other with 0.5 bottle of concentrated HCl and deionized water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CLEANING GLASSWARE</w:t>
      </w:r>
    </w:p>
    <w:p>
      <w:pPr>
        <w:pStyle w:val="Normal"/>
        <w:rPr/>
      </w:pPr>
      <w:r>
        <w:rPr>
          <w:rFonts w:cs="Arial"/>
          <w:b/>
          <w:sz w:val="20"/>
        </w:rPr>
        <w:t>1) Basic Labware Procedure</w:t>
      </w:r>
      <w:r>
        <w:rPr>
          <w:rFonts w:cs="Arial"/>
          <w:sz w:val="20"/>
        </w:rPr>
        <w:t xml:space="preserve"> (all containers contaminated with sediment, porewater, or effluent, e.g. beakers, jars, flasks, core tubes, orange caps, centrifuge tubes; containers of unknown origin)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Alconox scrub and rinse well with DI water.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cs="Arial"/>
          <w:sz w:val="20"/>
        </w:rPr>
        <w:t>Rinse with hexane</w:t>
      </w:r>
    </w:p>
    <w:p>
      <w:pPr>
        <w:pStyle w:val="TOAHeading"/>
        <w:tabs>
          <w:tab w:val="clear" w:pos="9360"/>
        </w:tabs>
        <w:suppressAutoHyphens w:val="false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Rinse with DI water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Soak 24 hours in acid bath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Rinse with DI water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Soak 24 hours in fresh DI bath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 xml:space="preserve">Rinse with DI water (Amber bottles need a final distilled water rinse) 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Place in drying oven overnight.</w:t>
        <w:tab/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2) Plasticware Procedure </w:t>
      </w:r>
      <w:r>
        <w:rPr>
          <w:rFonts w:cs="Arial"/>
          <w:sz w:val="20"/>
        </w:rPr>
        <w:t>(for containers used in metals or ammonia tests; otherwise, use procedure #1)</w:t>
      </w:r>
    </w:p>
    <w:p>
      <w:pPr>
        <w:pStyle w:val="TOAHeading"/>
        <w:tabs>
          <w:tab w:val="clear" w:pos="9360"/>
        </w:tabs>
        <w:suppressAutoHyphens w:val="false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Rinse with DI water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Rinse with old acid (dunk in acid bath that needs to be drained, or fill separate container with old acid from a bottle; dump acid in neutralizing bath when done)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Rinse with DI water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Soak 24 hours in acid bath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Rinse with DI water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Soak 24 hours in fresh DI bath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Rinse with DI water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Place in drying oven overnight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3) Screen Tubes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Gently Alconox scrub and rinse well with DI water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Dip entire screen tube into beaker of hexane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Rinse promptly to avoid melting glue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Soak in acid bath for 20 minutes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Rinse with DI water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Soak 24 hours in fresh DI bath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Soak 48 hours in 1-micron filtered running seawater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Rinse with distilled water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Place in drying oven overnight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b/>
          <w:sz w:val="20"/>
        </w:rPr>
        <w:t>4) Teflon-lined Jar Lids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Remove Teflon liners and wash separately (see below*).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Alconox lids extremely well with a scrub brush and rinse with DI water.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Place in drying oven.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When dry, put in clean liners and screw onto jars.  If jars are still dirty, store in bags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  <w:u w:val="single"/>
        </w:rPr>
        <w:t>Wash Teflon liners by</w:t>
      </w:r>
      <w:r>
        <w:rPr>
          <w:rFonts w:cs="Arial"/>
          <w:sz w:val="20"/>
        </w:rPr>
        <w:t>: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Scrubbing with Alconox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Rinsing with hexane (stack liners in a beaker, pour hexane over them, and swirl).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Rinse with DI water.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Soak 24 hours in acid bath.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Rinse with DI water.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Soak 24 hours in fresh DI bath.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Rinse with DI water.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Place in drying oven overnight.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Put liners into clean lids and screw onto jars.  If jars are still dirty, store in bags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5) Volumetric Pipettes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Rinse with DI water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Rinse in old acid with tips up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Rinse with DI water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Soak in new acid for 24 hours with tips up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Rinse with DI water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Soak for 24 hours in fresh DI bath with tips up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Rinse with DI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Place in drying oven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Large quantities of pipettes can be washed in the pipette baths.</w:t>
      </w:r>
    </w:p>
    <w:sectPr>
      <w:headerReference w:type="default" r:id="rId2"/>
      <w:type w:val="nextPage"/>
      <w:pgSz w:w="12240" w:h="15840"/>
      <w:pgMar w:left="1440" w:right="1440" w:gutter="0" w:header="1152" w:top="1208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spacing w:lineRule="auto" w:line="240"/>
      <w:rPr>
        <w:i/>
        <w:i/>
        <w:sz w:val="20"/>
      </w:rPr>
    </w:pPr>
    <w:r>
      <w:rPr>
        <w:i/>
        <w:sz w:val="20"/>
      </w:rPr>
      <w:t>Marine Pollution Studies Laboratory</w:t>
      <w:tab/>
      <w:t>2/22/02</w:t>
      <w:tab/>
    </w:r>
    <w:r>
      <w:rPr>
        <w:sz w:val="20"/>
      </w:rPr>
      <w:tab/>
    </w:r>
  </w:p>
  <w:p>
    <w:pPr>
      <w:pStyle w:val="Normal"/>
      <w:spacing w:lineRule="auto" w:line="240"/>
      <w:rPr/>
    </w:pPr>
    <w:r>
      <w:rPr>
        <w:i/>
        <w:sz w:val="20"/>
      </w:rPr>
      <w:t>Standard Operating Procedure</w:t>
    </w:r>
    <w:r>
      <w:rPr>
        <w:sz w:val="20"/>
      </w:rPr>
      <w:tab/>
      <w:tab/>
      <w:tab/>
      <w:tab/>
      <w:tab/>
      <w:tab/>
    </w:r>
  </w:p>
  <w:p>
    <w:pPr>
      <w:pStyle w:val="Normal"/>
      <w:spacing w:lineRule="auto" w:line="240"/>
      <w:rPr>
        <w:sz w:val="20"/>
      </w:rPr>
    </w:pPr>
    <w:r>
      <w:rPr>
        <w:sz w:val="20"/>
      </w:rPr>
    </w:r>
  </w:p>
  <w:p>
    <w:pPr>
      <w:pStyle w:val="Heading1"/>
      <w:jc w:val="center"/>
      <w:rPr>
        <w:caps w:val="false"/>
        <w:smallCaps w:val="false"/>
      </w:rPr>
    </w:pPr>
    <w:r>
      <w:rPr>
        <w:caps w:val="false"/>
        <w:smallCaps w:val="false"/>
      </w:rPr>
      <w:t>Labware Cleaning - Safety Standards And Protocols</w:t>
    </w:r>
  </w:p>
  <w:p>
    <w:pPr>
      <w:pStyle w:val="Normal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433" w:leader="none"/>
      </w:tabs>
      <w:rPr>
        <w:u w:val="single"/>
      </w:rPr>
    </w:pPr>
    <w:r>
      <w:rPr>
        <w:u w:val="single"/>
      </w:rPr>
      <w:tab/>
      <w:tab/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360" w:hanging="3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jc w:val="center"/>
      <w:outlineLvl w:val="3"/>
    </w:pPr>
    <w:rPr>
      <w:rFonts w:ascii="Times New Roman" w:hAnsi="Times New Roman" w:cs="Times New Roman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21:33:00Z</dcterms:created>
  <dc:creator>John Keats</dc:creator>
  <dc:description/>
  <dc:language>en-US</dc:language>
  <cp:lastModifiedBy>Bryn Phillips</cp:lastModifiedBy>
  <dcterms:modified xsi:type="dcterms:W3CDTF">2002-02-22T23:15:00Z</dcterms:modified>
  <cp:revision>19</cp:revision>
  <dc:subject/>
  <dc:title>BAY PROTECTION AND TOXIC CLEANUP PROGRAM</dc:title>
</cp:coreProperties>
</file>