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planHeading2"/>
        <w:keepNext w:val="true"/>
        <w:overflowPunct w:val="false"/>
        <w:autoSpaceDE w:val="false"/>
        <w:spacing w:before="240" w:after="60"/>
        <w:textAlignment w:val="baseline"/>
        <w:rPr/>
      </w:pPr>
      <w:r>
        <w:rPr/>
        <w:t>List of Indicators</w:t>
      </w:r>
    </w:p>
    <w:p>
      <w:pPr>
        <w:pStyle w:val="Monplanparagraph"/>
        <w:rPr/>
      </w:pPr>
      <w:r>
        <w:rPr/>
        <w:t xml:space="preserve">Monitoring programs sponsored by the SWRCB and the RWQCBs have used a variety of environmental indicators.  Indicators that have been used in ambient monitoring efforts and meet the requirements of the general criteria are presented in Table 3.  These indicators are considered a starting point for the indicators which should be used in the State’s ambient monitoring efforts.  </w:t>
      </w:r>
    </w:p>
    <w:p>
      <w:pPr>
        <w:pStyle w:val="Normal"/>
        <w:rPr/>
      </w:pPr>
      <w:r>
        <w:rPr/>
      </w:r>
    </w:p>
    <w:p>
      <w:pPr>
        <w:pStyle w:val="MonplanTableHeading"/>
        <w:rPr/>
      </w:pPr>
      <w:r>
        <w:rPr/>
      </w:r>
    </w:p>
    <w:p>
      <w:pPr>
        <w:pStyle w:val="MonplanTableHeading"/>
        <w:rPr/>
      </w:pPr>
      <w:r>
        <w:rPr/>
      </w:r>
    </w:p>
    <w:p>
      <w:pPr>
        <w:pStyle w:val="MonplanTableHeading"/>
        <w:rPr/>
      </w:pPr>
      <w:r>
        <w:rPr/>
      </w:r>
    </w:p>
    <w:p>
      <w:pPr>
        <w:pStyle w:val="MonplanTableHeading"/>
        <w:rPr/>
      </w:pPr>
      <w:r>
        <w:rPr/>
        <w:t xml:space="preserve">Table 3:  List of indicators for Site-Specific and Regional Monitoring 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512"/>
        <w:gridCol w:w="2448"/>
        <w:gridCol w:w="2232"/>
      </w:tblGrid>
      <w:tr>
        <w:trPr>
          <w:tblHeader w:val="true"/>
        </w:trPr>
        <w:tc>
          <w:tcPr>
            <w:tcW w:w="13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Beneficial Use</w:t>
            </w:r>
          </w:p>
        </w:tc>
        <w:tc>
          <w:tcPr>
            <w:tcW w:w="2952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Monitoring Objective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44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223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Indicator</w:t>
            </w:r>
          </w:p>
        </w:tc>
      </w:tr>
      <w:tr>
        <w:trPr>
          <w:tblHeader w:val="true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e-Specific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gional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ter Cont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, and 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coliform bacter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cal coliform bacter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ococcus 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eric viruse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inking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nd 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and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organic wat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chemistr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tr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 water 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coliform bacter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yptosporid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ardia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sh and Shellfish Contamin-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 5, 6, 7, and 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 7, 8, 9 and 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minant exposur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h tissue 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hellfish tissu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liform bacteria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hellfi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al coliform bac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 wat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uatic Li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 10, 11, 1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 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 12, 13, 14, 15, 16, and 17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ytoplankt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ophyll-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nthic infau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(Animals that live i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diment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h assembl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h patholog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ruitment of sensitiv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ife sta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stitial water toxicity Macroinvertebr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ssembl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iphyt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iment toxi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toxi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utant expos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d volati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ulfides/simultaneousl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xtracted met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br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stitial water met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orter Gene Syst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RGS 45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 and in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ediment chemistr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organic carb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ellfish or fish tiss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tr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bid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rganic and 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ater 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tat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solved oxyg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iment grain si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diment organic carb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fl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temp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nel morph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idual pool volu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eam struc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rate com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tland vege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parian vege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rical condu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in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ogen sulfid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mo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fficient F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and 1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and 19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tat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flo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pended sol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nel morph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er temp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logical respons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h assembl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nd pop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croinvertebra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ssemblage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op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iphyt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tland habi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parian habi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ricultural Supp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and 1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and 2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utant Exposur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 and in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ustrial Supp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and 1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and 23</w:t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utant Exposure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c and inorgan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hemis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organic carb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ctrical conductiv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sthetic Condition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and 21</w:t>
            </w:r>
          </w:p>
        </w:tc>
        <w:tc>
          <w:tcPr>
            <w:tcW w:w="1512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and 25</w:t>
            </w:r>
          </w:p>
        </w:tc>
        <w:tc>
          <w:tcPr>
            <w:tcW w:w="244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utant Exposure</w:t>
            </w:r>
          </w:p>
        </w:tc>
        <w:tc>
          <w:tcPr>
            <w:tcW w:w="223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te and od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bris and tras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dapted from:  SWRCB, 1993; SPARC, 1997; SCCWRP, 1998; Stephenson et al., 1994; CalEPA, 1998; CABW, 1998; CDFG, 1998; Noble et al., 1999; AB 982 Scientific Advisory Group, personal communication, August, 2000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number refers to the monitoring objective discussed previously under site-specific and regional monitoring approaches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While the assessment of invasive species is not a focus of SWAMP, these organisms will very likely be identified when biological community measurements are made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planparagraph">
    <w:name w:val="Monplan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MonplanHeading2">
    <w:name w:val="Monplan Heading 2"/>
    <w:basedOn w:val="Normal"/>
    <w:next w:val="Monplanparagraph"/>
    <w:qFormat/>
    <w:pPr>
      <w:keepNext w:val="true"/>
      <w:overflowPunct w:val="false"/>
      <w:autoSpaceDE w:val="false"/>
      <w:spacing w:before="240" w:after="60"/>
      <w:textAlignment w:val="baseline"/>
    </w:pPr>
    <w:rPr>
      <w:b/>
      <w:i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</w:rPr>
  </w:style>
  <w:style w:type="paragraph" w:styleId="MonplanTableHeading">
    <w:name w:val="Monplan Table Heading"/>
    <w:basedOn w:val="Normal"/>
    <w:qFormat/>
    <w:pPr>
      <w:tabs>
        <w:tab w:val="clear" w:pos="720"/>
        <w:tab w:val="left" w:pos="1080" w:leader="none"/>
      </w:tabs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2:43:00Z</dcterms:created>
  <dc:creator>DWQ</dc:creator>
  <dc:description/>
  <dc:language>en-US</dc:language>
  <cp:lastModifiedBy>DWQ</cp:lastModifiedBy>
  <dcterms:modified xsi:type="dcterms:W3CDTF">2001-10-03T22:48:00Z</dcterms:modified>
  <cp:revision>1</cp:revision>
  <dc:subject/>
  <dc:title>List of Indicators</dc:title>
</cp:coreProperties>
</file>