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able 14. CCAMP 2001/2002 Budge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67640</wp:posOffset>
            </wp:positionV>
            <wp:extent cx="9029700" cy="6569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656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9:16:00Z</dcterms:created>
  <dc:creator>RWQCB</dc:creator>
  <dc:description/>
  <dc:language>en-US</dc:language>
  <cp:lastModifiedBy>RWQCB</cp:lastModifiedBy>
  <cp:lastPrinted>2002-01-31T11:28:00Z</cp:lastPrinted>
  <dcterms:modified xsi:type="dcterms:W3CDTF">2002-01-31T19:30:00Z</dcterms:modified>
  <cp:revision>1</cp:revision>
  <dc:subject/>
  <dc:title>Table 14</dc:title>
</cp:coreProperties>
</file>