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ttachment A </w:t>
      </w:r>
    </w:p>
    <w:p>
      <w:pPr>
        <w:pStyle w:val="Heading1"/>
        <w:rPr/>
      </w:pPr>
      <w:r>
        <w:rPr/>
        <w:t>Report to the Legislature, November 30, 2000, Section VI, Pages 22 to 25, inclusive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</wp:posOffset>
            </wp:positionH>
            <wp:positionV relativeFrom="paragraph">
              <wp:posOffset>262890</wp:posOffset>
            </wp:positionV>
            <wp:extent cx="5618480" cy="886968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</wp:posOffset>
            </wp:positionH>
            <wp:positionV relativeFrom="paragraph">
              <wp:posOffset>262890</wp:posOffset>
            </wp:positionV>
            <wp:extent cx="5457825" cy="89065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403860</wp:posOffset>
            </wp:positionV>
            <wp:extent cx="5767070" cy="891159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</wp:posOffset>
            </wp:positionH>
            <wp:positionV relativeFrom="paragraph">
              <wp:posOffset>171450</wp:posOffset>
            </wp:positionV>
            <wp:extent cx="5180965" cy="89611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260</wp:posOffset>
            </wp:positionH>
            <wp:positionV relativeFrom="paragraph">
              <wp:posOffset>571500</wp:posOffset>
            </wp:positionV>
            <wp:extent cx="6054725" cy="85610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856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ttachment A</w:t>
      </w:r>
    </w:p>
    <w:p>
      <w:pPr>
        <w:pStyle w:val="Heading1"/>
        <w:rPr/>
      </w:pPr>
      <w:r>
        <w:rPr/>
        <w:t>Report to the Legislature, November 30, 2000, Section IV, Pages 33 to 35, inclusive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71450</wp:posOffset>
            </wp:positionV>
            <wp:extent cx="5996305" cy="89611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171450</wp:posOffset>
            </wp:positionV>
            <wp:extent cx="6016625" cy="90525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3:53:00Z</dcterms:created>
  <dc:creator>Peter Otis</dc:creator>
  <dc:description/>
  <dc:language>en-US</dc:language>
  <cp:lastModifiedBy>Peter Otis</cp:lastModifiedBy>
  <cp:lastPrinted>2001-10-02T16:57:00Z</cp:lastPrinted>
  <dcterms:modified xsi:type="dcterms:W3CDTF">2001-10-03T23:53:00Z</dcterms:modified>
  <cp:revision>2</cp:revision>
  <dc:subject/>
  <dc:title>Attachment A: November 30, 2000, Report to the Legislature, Section VI, Pages 22 to 25, inclusive</dc:title>
</cp:coreProperties>
</file>