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RGANIZATION FOR SHELLEY (a.k.a. More files for Shelle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ppendix D:  Field Collection Standard Operating Procedu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over page (pdf file attached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Site Selection and Reconnaiss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Guidelines (File name:  FieldSiteEvaluation_and_Recon_guidelines_1202.do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Reconnaissance Form (File name:  SWAMP_Recon_Form1202.pdf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Tissue Sample Collection SOPs</w:t>
      </w:r>
    </w:p>
    <w:p>
      <w:pPr>
        <w:pStyle w:val="Normal"/>
        <w:rPr/>
      </w:pPr>
      <w:r>
        <w:rPr/>
        <w:t>-</w:t>
      </w:r>
      <w:r>
        <w:rPr>
          <w:rFonts w:cs="Arial" w:ascii="Arial" w:hAnsi="Arial"/>
          <w:sz w:val="24"/>
        </w:rPr>
        <w:t>Standard Operating Procedure (File name:  Tissue_Field_collect_SOP1202.pdf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Bioaccumulation COC Form (File name:  DFG_Bioaccum_Form1202.pdf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Dissection Sheet (DFG_Tissu_Dissect_Measure_Form1202.pdf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Water Sample Collection SO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itizen Monitoring Protoc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Region 3 Protocol (file:  R3_SWAMP_WaterSamp…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Region 6 Protocol (file:  R6_Water_Collect…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SGS NAWQA Protoc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SGS Clean Hand/Dirty Hand Techn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ltra Clean Sample Filtr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Bed Sediment Sample Collection SOPs</w:t>
      </w:r>
    </w:p>
    <w:p>
      <w:pPr>
        <w:pStyle w:val="Normal"/>
        <w:rPr/>
      </w:pPr>
      <w:r>
        <w:rPr/>
        <w:t>-</w:t>
      </w:r>
      <w:r>
        <w:rPr>
          <w:rFonts w:cs="Arial" w:ascii="Arial" w:hAnsi="Arial"/>
          <w:sz w:val="24"/>
        </w:rPr>
        <w:t>SWAMP Protocol (File:  SWAMP_BedSediment…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SGS NAWQA Protocol (File:  USGS_NAWQA_BedSediment…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Appendix D Additional Files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>Proper Waste Disposal (File:  Proper_Waste_Disposal_1202.pdf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ield Data Sheets (File:  SWAMP_FieldDataSheets_1202.do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hain of Custody Blank Forms (File:  COC_blankforms_DFGMastCont1202.xl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Worksheet for Calculating Latitude and Longtitude (File: Worksheet_Calculate_LatLong.pdf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rPr>
          <w:i/>
          <w:i/>
        </w:rPr>
      </w:pPr>
      <w:r>
        <w:rPr>
          <w:i/>
        </w:rPr>
        <w:t>THANKS!!!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Emilie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/29/03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0:01:00Z</dcterms:created>
  <dc:creator>Emilie Reyes</dc:creator>
  <dc:description/>
  <dc:language>en-US</dc:language>
  <cp:lastModifiedBy>Emilie Reyes</cp:lastModifiedBy>
  <cp:lastPrinted>2003-01-29T15:54:00Z</cp:lastPrinted>
  <dcterms:modified xsi:type="dcterms:W3CDTF">2003-01-29T23:59:00Z</dcterms:modified>
  <cp:revision>8</cp:revision>
  <dc:subject/>
  <dc:title>Appendix G:  Bioassessment </dc:title>
</cp:coreProperties>
</file>