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762250</wp:posOffset>
                </wp:positionV>
                <wp:extent cx="5838190" cy="4566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56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QAPP's (including Standard Operating Procedures--SOP's)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Biological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DFG’s CA Aquatic Bioassessment Laboratory; and UC’s Sierra Nevada Aquatic Resources Laborator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Benthic Infaunal Community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</w:rPr>
                              <w:t>(ABC Laborator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9.55pt;mso-wrap-distance-left:9.05pt;mso-wrap-distance-right:9.05pt;mso-wrap-distance-top:0pt;mso-wrap-distance-bottom:0pt;margin-top:217.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QAPP's (including Standard Operating Procedures--SOP's)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Biological Assess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DFG’s CA Aquatic Bioassessment Laboratory; and UC’s Sierra Nevada Aquatic Resources Laborator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Benthic Infaunal Community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</w:rPr>
                        <w:t>(ABC Laborator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G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1:00Z</dcterms:created>
  <dc:creator>Max Puckett</dc:creator>
  <dc:description/>
  <dc:language>en-US</dc:language>
  <cp:lastModifiedBy>Max Puckett</cp:lastModifiedBy>
  <dcterms:modified xsi:type="dcterms:W3CDTF">2003-01-10T14:51:00Z</dcterms:modified>
  <cp:revision>2</cp:revision>
  <dc:subject/>
  <dc:title/>
</cp:coreProperties>
</file>